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5"/>
      </w:tblGrid>
      <w:tr>
        <w:trPr>
          <w:trHeight w:val="350" w:hRule="atLeast"/>
        </w:trPr>
        <w:tc>
          <w:tcPr>
            <w:tcW w:w="251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51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before="0" w:after="0"/>
              <w:ind w:left="2" w:right="102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ro-RO"/>
              </w:rPr>
              <w:t>REABILITARE SALĂ POMPE STAȚIE CONSTANȚA SUD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   </w:t>
            </w:r>
          </w:p>
          <w:p>
            <w:pPr>
              <w:pStyle w:val="Header"/>
              <w:ind w:left="-1100" w:hanging="1139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 w:eastAsia="en-US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60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T+DDE</w:t>
            </w:r>
          </w:p>
        </w:tc>
      </w:tr>
      <w:tr>
        <w:trPr>
          <w:trHeight w:val="276" w:hRule="atLeast"/>
        </w:trPr>
        <w:tc>
          <w:tcPr>
            <w:tcW w:w="251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o-RO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 w:eastAsia="en-US"/>
              </w:rPr>
              <w:t xml:space="preserve">A715-E </w:t>
            </w:r>
            <w:r>
              <w:rPr>
                <w:rFonts w:cs="Times New Roman" w:ascii="Times New Roman" w:hAnsi="Times New Roman"/>
                <w:sz w:val="28"/>
                <w:szCs w:val="28"/>
                <w:lang w:val="ro-RO" w:eastAsia="en-US"/>
              </w:rPr>
              <w:t>– INSTALAȚII ELECTRIC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  <w:lang w:val="ro-RO" w:eastAsia="zh-TW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o-RO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6975" cy="2874645"/>
                <wp:effectExtent l="0" t="635" r="635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7040" cy="2874600"/>
                          <a:chOff x="0" y="0"/>
                          <a:chExt cx="75470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200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324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0"/>
                              <a:ext cx="2144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7760" y="0"/>
                              <a:ext cx="9842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240" y="452880"/>
                            <a:ext cx="254880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0"/>
                            <a:ext cx="246564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792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7240"/>
                            <a:ext cx="37191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294480"/>
                            <a:ext cx="253800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594.25pt;height:226.35pt" coordorigin="-1472,10137" coordsize="11885,4527">
                <v:group id="shape_0" alt="Group 4" style="position:absolute;left:-1472;top:10475;width:11877;height:3778">
                  <v:shape id="shape_0" ID="FreeForm 5" coordsize="7132,2863" path="m0,0l17,2863l7132,2578l7132,200l0,0xe" fillcolor="#a7bfde" stroked="f" o:allowincell="f" style="position:absolute;left:-1472;top:10867;width:6949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478;top:10475;width:3376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8855;top:10475;width:1549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399;top:10850;width:4013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533;top:10137;width:3882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8;top:10137;width:3980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557;top:10369;width:585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415;top:10601;width:3996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755</wp:posOffset>
                </wp:positionH>
                <wp:positionV relativeFrom="paragraph">
                  <wp:posOffset>6823075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65pt;margin-top:537.3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3625</wp:posOffset>
                </wp:positionH>
                <wp:positionV relativeFrom="paragraph">
                  <wp:posOffset>4039870</wp:posOffset>
                </wp:positionV>
                <wp:extent cx="657225" cy="1840865"/>
                <wp:effectExtent l="0" t="0" r="0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ro-RO" w:bidi="ar-SA"/>
                              </w:rPr>
                              <w:t>Androne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75pt;margin-top:318.1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ro-RO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ro-RO" w:bidi="ar-SA"/>
                        </w:rPr>
                        <w:t>Androne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346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2140</wp:posOffset>
                </wp:positionH>
                <wp:positionV relativeFrom="paragraph">
                  <wp:posOffset>6233795</wp:posOffset>
                </wp:positionV>
                <wp:extent cx="149098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ro-RO"/>
                              </w:rPr>
                              <w:t>Octombrie, 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22.75pt;mso-wrap-distance-left:9.05pt;mso-wrap-distance-right:9.05pt;mso-wrap-distance-top:0pt;mso-wrap-distance-bottom:0pt;margin-top:490.85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ro-RO"/>
                        </w:rPr>
                        <w:t>Octombrie,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Fontdeparagrafimplicit"/>
    <w:qFormat/>
    <w:rPr/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aracterCaracterCharCharCaracterCaracterCaracterCharCharCaracterCharChar">
    <w:name w:val=" Caracter Caracter Char Char Caracter Caracter Caracter Char Cha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7:00Z</dcterms:created>
  <dc:creator>Calculator_2</dc:creator>
  <dc:description/>
  <cp:keywords/>
  <dc:language>en-US</dc:language>
  <cp:lastModifiedBy>Alice</cp:lastModifiedBy>
  <cp:lastPrinted>2022-11-19T17:38:00Z</cp:lastPrinted>
  <dcterms:modified xsi:type="dcterms:W3CDTF">2023-10-27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